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LIEN GANGSTER </w:t>
      </w:r>
    </w:p>
    <w:p>
      <w:pPr>
        <w:pStyle w:val="Normal"/>
        <w:rPr/>
      </w:pPr>
      <w:r>
        <w:rPr/>
        <w:t>Di JohnVincent Aquilecchia (PlasticaFusa)</w:t>
      </w:r>
    </w:p>
    <w:p>
      <w:pPr>
        <w:pStyle w:val="Normal"/>
        <w:rPr/>
      </w:pPr>
      <w:r>
        <w:rPr/>
      </w:r>
    </w:p>
    <w:p>
      <w:pPr>
        <w:pStyle w:val="TextBody"/>
        <w:rPr/>
      </w:pPr>
      <w:r>
        <w:rPr/>
        <w:t>Hai presente quel vecchio telefilm? Quello coi due tipi dell’FBI che sprecano i soldi dei contribuenti gironzolando per gli Stati Uniti alla ricerca di alieni e mutanti e tutta quella merda lì? Sì, lo so, è un classico, lo guardavo anch’io. Beh, hai presente la frase di apertura di quel telefilm?</w:t>
      </w:r>
    </w:p>
    <w:p>
      <w:pPr>
        <w:pStyle w:val="Normal"/>
        <w:rPr>
          <w:i/>
          <w:i/>
          <w:iCs/>
        </w:rPr>
      </w:pPr>
      <w:r>
        <w:rPr>
          <w:i/>
          <w:iCs/>
        </w:rPr>
        <w:t>“</w:t>
      </w:r>
      <w:r>
        <w:rPr>
          <w:i/>
          <w:iCs/>
        </w:rPr>
        <w:t>La verità è là fuori”. Avevano ragione, la verità è là fuori davvero. O meglio, è qua dentro casa mia, e ora te la racconto…</w:t>
      </w:r>
    </w:p>
    <w:p>
      <w:pPr>
        <w:pStyle w:val="Normal"/>
        <w:rPr>
          <w:i/>
          <w:i/>
          <w:iCs/>
        </w:rPr>
      </w:pPr>
      <w:r>
        <w:rPr>
          <w:i/>
          <w:iCs/>
        </w:rPr>
      </w:r>
    </w:p>
    <w:p>
      <w:pPr>
        <w:pStyle w:val="Normal"/>
        <w:rPr>
          <w:i/>
          <w:i/>
          <w:iCs/>
        </w:rPr>
      </w:pPr>
      <w:r>
        <w:rPr>
          <w:i/>
          <w:iCs/>
        </w:rPr>
        <w:t xml:space="preserve">Io sono un alieno. Sono qui dal 1969, l’anno di Woodstock. L’hanno organizzata dei miei amici quella scemata lì, ci serviva un catalizzatore psichico funzionante nella zona per un paio di giorni, e già che c’eravamo volevamo sentire Jimmy Hendrix dal vivo. Ma sto divagando. Dicevo, è dal 1969 che sono arrivato su questo pianeta. O forse dovrei dire “probabilità crono-fisica”. O forse dovrei dire “dimensione”. Ecco, questa è una parola che forse capirai un po’ meglio. </w:t>
      </w:r>
    </w:p>
    <w:p>
      <w:pPr>
        <w:pStyle w:val="Normal"/>
        <w:rPr>
          <w:i/>
          <w:i/>
          <w:iCs/>
        </w:rPr>
      </w:pPr>
      <w:r>
        <w:rPr>
          <w:i/>
          <w:iCs/>
        </w:rPr>
        <w:t>La dimensione da cui provengo io è molto diversa, non ha spazi vuoti come la tua, è solo una distesa di pulsante carne viva, sanguinolenta, col cielo attraversato da fulmini psichici e lame di vetro. Facciamo una birra strepitosa, sai? Io nella mia dimensione sono un principe, mi chiamo B’b ramal  trrrgralt ,regnante  di venticinquesima generazione. Ma qui mi chiamano tutti Bob. Sono in esilio dopo un colpo di stato, ma a dire il vero non sto poi così male. Avevo sentito parlare di questa dimensione da un mio cugino. Diceva che una singolarità quantica aveva creato un varco attraversabile tra la vostra e almeno una ventina di altre dimensioni parallele, e che la vostra dimensione era ricchissima di energia psichica, di cristalli cosmici e di droga prelibatissima. Ci si potevano fare un bel po’ di soldi, e allora perché non farli anch’io?</w:t>
      </w:r>
    </w:p>
    <w:p>
      <w:pPr>
        <w:pStyle w:val="Normal"/>
        <w:rPr>
          <w:i/>
          <w:i/>
          <w:iCs/>
        </w:rPr>
      </w:pPr>
      <w:r>
        <w:rPr>
          <w:i/>
          <w:iCs/>
        </w:rPr>
        <w:t xml:space="preserve">Mi stai seguendo ancora? Sì, non sono l’unico alieno qui. Ce ne sono a centinaia. La singolarità, noi la chiamiamo “l’autostrada”, esiste dal 1920, è da allora che veniamo qui. Veniamo da dimensioni diverse, con fini diversi. C’è chi cerca solo asilo politico, chi cerca di fare soldi, chi cerca un nuovo inizio, chi cerca solo sesso. Per noi il vostro pianeta è come una frontiera, l’ultima nostra grande frontiera. Vivete così lontani dal cuore probabilistico che non avevate neanche avuto a che fare con alieni fino ad ora. Addirittura  non credete che esistano. </w:t>
      </w:r>
    </w:p>
    <w:p>
      <w:pPr>
        <w:pStyle w:val="Normal"/>
        <w:rPr>
          <w:i/>
          <w:i/>
          <w:iCs/>
        </w:rPr>
      </w:pPr>
      <w:r>
        <w:rPr>
          <w:i/>
          <w:iCs/>
        </w:rPr>
        <w:t xml:space="preserve">Abbiamo causato la grande depressione per prendere più facilmente il controllo dei vostri governi. E in un primo tempo aveva funzionato: Nazismo e seconda guerra mondiale sono state creazioni nostre. E la guerra fredda è stata il nostro trionfo. Ci riservavamo pure il diritto di ammazzare i Presidenti: Kennedy l’ho ucciso io, con un raggio magnetico, da una collina erbosa. </w:t>
      </w:r>
    </w:p>
    <w:p>
      <w:pPr>
        <w:pStyle w:val="Normal"/>
        <w:rPr>
          <w:i/>
          <w:i/>
          <w:iCs/>
        </w:rPr>
      </w:pPr>
      <w:r>
        <w:rPr>
          <w:i/>
          <w:iCs/>
        </w:rPr>
        <w:t xml:space="preserve">Ma le cose non sempre girano per il verso giusto. Abbiamo fatto cadere l’unione sovietica perché non la controllavamo più. Ma poi quei fottuti  ex-operativi del KGB hanno cominciato a collaborare con gli Americani e abbiamo cominciato a perdere terreno. </w:t>
      </w:r>
    </w:p>
    <w:p>
      <w:pPr>
        <w:pStyle w:val="Normal"/>
        <w:rPr>
          <w:i/>
          <w:i/>
          <w:iCs/>
        </w:rPr>
      </w:pPr>
      <w:r>
        <w:rPr>
          <w:i/>
          <w:iCs/>
        </w:rPr>
        <w:t>Una volta venivamo invitati alle cene di gala dei presidenti, assieme ad Elvis ed i Beatles. Ora ci hanno sbattuti le porte in faccia. I nostri collaboratori del governo sono stati assassinati e i governi mondiali si sono coalizzati con l’antico ordine dei cavalieri neri per tenerci sotto controllo.</w:t>
      </w:r>
    </w:p>
    <w:p>
      <w:pPr>
        <w:pStyle w:val="Normal"/>
        <w:rPr>
          <w:i/>
          <w:i/>
          <w:iCs/>
        </w:rPr>
      </w:pPr>
      <w:r>
        <w:rPr>
          <w:i/>
          <w:iCs/>
        </w:rPr>
        <w:t xml:space="preserve"> </w:t>
      </w:r>
      <w:r>
        <w:rPr>
          <w:i/>
          <w:iCs/>
        </w:rPr>
        <w:t>Sì, hai capito bene, i famosi Men In Black. Sono un ordine fondato nel seicento da un frate pazzo che aveva avuto a che fare con una vecchia autostrada formatasi in Sud America secoli  fa. Roba di poco conto rispetto a oggi, più che un’autostrada un piccola stradina di campagna, ma l’aveva portato ad intuire la nostra esistenza e a preparare l’umanità alla “grande invasione”. Fortunatamente per noi quell’invasione tardò ad arrivare e i MIB, per 300 anni erano diventati poco più che un club per vecchi gentiluomini dove ci si travestiva da donna e si decantava la superiorità del porto sul brandy. Ma ora le cose sono cambiate, ora collaborano con i potenti e vogliono mettere morte a tutti gli alieni che trovano.</w:t>
      </w:r>
    </w:p>
    <w:p>
      <w:pPr>
        <w:pStyle w:val="Normal"/>
        <w:rPr>
          <w:i/>
          <w:i/>
          <w:iCs/>
        </w:rPr>
      </w:pPr>
      <w:r>
        <w:rPr>
          <w:i/>
          <w:iCs/>
        </w:rPr>
        <w:t xml:space="preserve">Quindi le cose non stanno proprio girando per il verso giusto ultimamente, ma poco importa. Secondo i nostri sacerdoti la singolarità durerà ancora un secolo e a noi interessa arricchirci il più possibile su questa terra prima di tornare a casa. E lo faremo con ogni mezzo. </w:t>
      </w:r>
    </w:p>
    <w:p>
      <w:pPr>
        <w:pStyle w:val="Normal"/>
        <w:rPr>
          <w:i/>
          <w:i/>
          <w:iCs/>
        </w:rPr>
      </w:pPr>
      <w:r>
        <w:rPr>
          <w:i/>
          <w:iCs/>
        </w:rPr>
        <w:t xml:space="preserve">Non possiamo più fare la grossa e fichissima cospirazione globale di prima? Chissenefrega, partiremo dal basso: recluteremo criminali di strada e li faremo lavorare per noi in cambio di belle case, bei gioielli e belle donne. </w:t>
      </w:r>
    </w:p>
    <w:p>
      <w:pPr>
        <w:pStyle w:val="Normal"/>
        <w:rPr>
          <w:i/>
          <w:i/>
          <w:iCs/>
        </w:rPr>
      </w:pPr>
      <w:r>
        <w:rPr>
          <w:i/>
          <w:iCs/>
        </w:rPr>
        <w:t>Ecco dove entri in gioco tu: Ti ho salvato il culo dalla polizia per una sola ragione, lavorare per me. Ho bisogno del controllo dei traffici di cristalli psichici qui a New York e non posso rischiare di espormi di persona. Gli Atlantidei hanno tenuto sotto controllo i New Ager per troppo tempo in questa città. E i grigi sono diventati troppo potenti con la prostituzione. I Sauriani stanno pianificando un tradimento e la Razza Cibernetica mi deve dei soldi.</w:t>
      </w:r>
    </w:p>
    <w:p>
      <w:pPr>
        <w:pStyle w:val="Normal"/>
        <w:rPr>
          <w:i/>
          <w:i/>
          <w:iCs/>
        </w:rPr>
      </w:pPr>
      <w:r>
        <w:rPr>
          <w:i/>
          <w:iCs/>
        </w:rPr>
        <w:t>Se mi servi bene potrai fare strada. Non solo soldi, ma pure modifiche fisiche e psichiche. Se davvero mi piaci, potrei pure convincere i sacerdoti a trasformarti in uno di noi. Non siamo razzisti sai? Siamo dei tagliagole sfruttatori e arrapati, ma non siamo certamente razzisti.</w:t>
      </w:r>
    </w:p>
    <w:p>
      <w:pPr>
        <w:pStyle w:val="Normal"/>
        <w:rPr>
          <w:i/>
          <w:i/>
          <w:iCs/>
        </w:rPr>
      </w:pPr>
      <w:r>
        <w:rPr>
          <w:i/>
          <w:iCs/>
        </w:rPr>
        <w:t>Ti ho modificato la faccia e il nome, ti ho procurato una nuova identità. Quella vecchia non esiste più, ufficialmente sei sparito nel nulla e dubito che a qualcuno interessi di cercarti. Ecco la tua patente nuova, e ti consiglierei di crearti una nuova firma.</w:t>
      </w:r>
    </w:p>
    <w:p>
      <w:pPr>
        <w:pStyle w:val="Normal"/>
        <w:rPr>
          <w:i/>
          <w:i/>
          <w:iCs/>
        </w:rPr>
      </w:pPr>
      <w:r>
        <w:rPr>
          <w:i/>
          <w:iCs/>
        </w:rPr>
        <w:t>Allora? Che ne dici? Sei dei nostri? Ti va di essere un Alien gangster?</w:t>
      </w:r>
    </w:p>
    <w:p>
      <w:pPr>
        <w:pStyle w:val="Normal"/>
        <w:rPr>
          <w:i/>
          <w:i/>
          <w:iCs/>
        </w:rPr>
      </w:pPr>
      <w:r>
        <w:rPr>
          <w:i/>
          <w:iCs/>
        </w:rPr>
      </w:r>
    </w:p>
    <w:p>
      <w:pPr>
        <w:pStyle w:val="Normal"/>
        <w:rPr>
          <w:i/>
          <w:i/>
          <w:iCs/>
        </w:rPr>
      </w:pPr>
      <w:r>
        <w:rPr>
          <w:i/>
          <w:iCs/>
        </w:rPr>
      </w:r>
    </w:p>
    <w:p>
      <w:pPr>
        <w:pStyle w:val="Normal"/>
        <w:rPr/>
      </w:pPr>
      <w:r>
        <w:rPr/>
        <w:t>Alien Gangster è un gioco di ruolo mafioso-cospirativo che mescola le atmosfere degli X-Files e di Men In Black con i Soprano e Quei Bravi Ragazzi. E’ ambientato nei nostri giorni, nelle nostre città. Una volta gli alieni cospiravano da dietro i troni dei governi, ma ora sono stati indeboliti dalla reazione umana e si sono nascosti per le strade delle grandi città. Molti alieni sono stati eliminati, altri deportati in aree segrete del governo, altri ancora sono semplicemente tornati indietro da dove venivano. Ma alcuni non riescono proprio a resistere alle tentazioni che offre la terra: soprattutto le donne e la droga e la possibilità di fare esperimenti scientifici che sui loro piani d’origine sono vietati per legge. Questi ultimi ora reclutano aiutanti umani come scagnozzi per fare i loro lavori, dandogli in cambio tecnologie aliene, poteri psichici e modifiche fisiche.</w:t>
      </w:r>
    </w:p>
    <w:p>
      <w:pPr>
        <w:pStyle w:val="Normal"/>
        <w:rPr/>
      </w:pPr>
      <w:r>
        <w:rPr/>
        <w:t xml:space="preserve">I giocatori sono questi scagnozzi. Essi costituiscono una “banda” capace di gestire le varie attività illegali necessarie agli alieni. Devono affrontare diversi rischi, dalla rivalità dei mafiosi terrestri, gli scontri con le altre bande di alieni, fino agli scontri con i MIB. </w:t>
      </w:r>
    </w:p>
    <w:p>
      <w:pPr>
        <w:pStyle w:val="Normal"/>
        <w:rPr/>
      </w:pPr>
      <w:r>
        <w:rPr/>
      </w:r>
    </w:p>
    <w:p>
      <w:pPr>
        <w:pStyle w:val="Normal"/>
        <w:rPr/>
      </w:pPr>
      <w:r>
        <w:rPr/>
        <w:t>Sistema di gioco:</w:t>
      </w:r>
    </w:p>
    <w:p>
      <w:pPr>
        <w:pStyle w:val="Normal"/>
        <w:rPr/>
      </w:pPr>
      <w:r>
        <w:rPr/>
        <w:t>Il gioco utilizza un sistema semplicissimo basato su D6. Di base si tirano 2D6 per qualunque azione (scalare una grata, nascondersi in un cassonetto dalla polizia, sparare a una bottiglia) Se le due facciate sono uguali allora l’azione ha successo. Altrimenti no.</w:t>
      </w:r>
    </w:p>
    <w:p>
      <w:pPr>
        <w:pStyle w:val="Normal"/>
        <w:rPr/>
      </w:pPr>
      <w:r>
        <w:rPr/>
        <w:t>Nel caso di un’azione contrapposta tra due personaggi (come nel braccio di ferro, o nell’intimidire un negoziante di cristalli e incensi) entrambi i partecipanti all’azione tirano 2D6. Chi ottiene il doppio vince. Se entrambi ottengono un doppio allora vince chi ha tirato il doppio di valore più alto (66 vince contro 44). Se entrambi hanno ottenuto un valore uguale, allora si tira una moneta.</w:t>
      </w:r>
    </w:p>
    <w:p>
      <w:pPr>
        <w:pStyle w:val="Normal"/>
        <w:rPr/>
      </w:pPr>
      <w:r>
        <w:rPr/>
      </w:r>
    </w:p>
    <w:p>
      <w:pPr>
        <w:pStyle w:val="Normal"/>
        <w:rPr/>
      </w:pPr>
      <w:r>
        <w:rPr/>
        <w:t xml:space="preserve">Si utilizzano 2D6 solo se chi sta tentando l’azione non ha un’abilità corrispondente (vedere sotto). Chi dovesse avere un’abilità che lo avvantaggerebbe può tirare 3D6, 4D6 o 5D6 a seconda del valore dell’abilità. </w:t>
      </w:r>
    </w:p>
    <w:p>
      <w:pPr>
        <w:pStyle w:val="Normal"/>
        <w:rPr/>
      </w:pPr>
      <w:r>
        <w:rPr/>
        <w:t>Ad esempio: se si prova a sfondare una porta e si possiede l’abilità “stazza imponente” +1, allora si potranno tirare 3D6 invece di 2.</w:t>
      </w:r>
    </w:p>
    <w:p>
      <w:pPr>
        <w:pStyle w:val="Normal"/>
        <w:rPr/>
      </w:pPr>
      <w:r>
        <w:rPr/>
        <w:t>Invece, se provo a sfondare una porta e ho solo l’abilità “mago del computer” +3, allora non beneficerò di alcun vantaggio e dovrò tirare 2D6. (però, nel caso volessi hackare il sistema di Scientology, avrei ben 5D6!)</w:t>
      </w:r>
    </w:p>
    <w:p>
      <w:pPr>
        <w:pStyle w:val="Normal"/>
        <w:rPr/>
      </w:pPr>
      <w:r>
        <w:rPr/>
      </w:r>
    </w:p>
    <w:p>
      <w:pPr>
        <w:pStyle w:val="Normal"/>
        <w:rPr/>
      </w:pPr>
      <w:r>
        <w:rPr/>
        <w:t>Nel caso di prove contrapposte con più di 2D6 si utilizza il seguente sistema:</w:t>
      </w:r>
    </w:p>
    <w:p>
      <w:pPr>
        <w:pStyle w:val="Normal"/>
        <w:rPr/>
      </w:pPr>
      <w:r>
        <w:rPr/>
        <w:t xml:space="preserve">Chi ha ottenuto il maggior numero di dadi uguali vince (esempio: 33322 vince su 533221, il primo ha 3 dadi uguali, il secondo solo 2 dadi uguali). </w:t>
      </w:r>
    </w:p>
    <w:p>
      <w:pPr>
        <w:pStyle w:val="Normal"/>
        <w:rPr/>
      </w:pPr>
      <w:r>
        <w:rPr/>
        <w:t>Se il numero di facce uguali è uguale allora vince chi ha ottenuto la faccia uguale più alta (12333 vince su 11126).</w:t>
      </w:r>
    </w:p>
    <w:p>
      <w:pPr>
        <w:pStyle w:val="Normal"/>
        <w:rPr/>
      </w:pPr>
      <w:r>
        <w:rPr/>
        <w:t>Se anche questo è uguale, allora si tira una moneta.</w:t>
      </w:r>
    </w:p>
    <w:p>
      <w:pPr>
        <w:pStyle w:val="Normal"/>
        <w:rPr/>
      </w:pPr>
      <w:r>
        <w:rPr/>
      </w:r>
    </w:p>
    <w:p>
      <w:pPr>
        <w:pStyle w:val="Normal"/>
        <w:rPr/>
      </w:pPr>
      <w:r>
        <w:rPr/>
        <w:t>Esempio: “occhio di serpente” Bob fa a braccio di ferro con Marty “il marziano”. Il primo ha l’abilità “mangio i coccodrilli a colazione” +2, il secondo ha “il mio nome è spaccapietre” +1. Entrambe le abilità sono applicabili alla situazione, quindi Bob tira 4D6 e Marty 3D6.</w:t>
      </w:r>
    </w:p>
    <w:p>
      <w:pPr>
        <w:pStyle w:val="Normal"/>
        <w:rPr/>
      </w:pPr>
      <w:r>
        <w:rPr/>
        <w:t>Bob fa 1166, mentre Marty fa 133. Entrambi hanno fatto dei doppi ma Bob ha 2 doppi, mentre marty ne ha solo 1. Quindi vince Bob.</w:t>
      </w:r>
    </w:p>
    <w:p>
      <w:pPr>
        <w:pStyle w:val="Normal"/>
        <w:rPr/>
      </w:pPr>
      <w:r>
        <w:rPr/>
      </w:r>
    </w:p>
    <w:p>
      <w:pPr>
        <w:pStyle w:val="Normal"/>
        <w:rPr/>
      </w:pPr>
      <w:r>
        <w:rPr/>
        <w:t>A volte il master potrebbe volere dare delle difficoltà maggiori. Dopotutto, sfondare una porta con il chiavistello e uno col lucchetto di ferro sono due cose diverse. Il master, a seconda della situazione, può imporre un malus ai dadi da –1 a –3. Se questo malus dovesse portare a un livello di dadi di 1 o meno, allora l’azione fallisce automaticamente.</w:t>
      </w:r>
    </w:p>
    <w:p>
      <w:pPr>
        <w:pStyle w:val="Normal"/>
        <w:rPr/>
      </w:pPr>
      <w:r>
        <w:rPr/>
        <w:t>Ad esempio, “occhio di serpente” Bob vuole risolvere un Sudoku. Ma ne ha scelto uno della serie “master” e quindi il master gli dà un –1. Bob non ha nessuna abilità mentale utile per risolverlo quindi si ritrova con un dado solo: fallisce e butta via il sudoku incazzato. Invece lo raccoglie “Geek Boy”, che ha l’abilità “il turco degli scacchi” +2, il quale tira 3D6.</w:t>
      </w:r>
    </w:p>
    <w:p>
      <w:pPr>
        <w:pStyle w:val="Normal"/>
        <w:rPr/>
      </w:pPr>
      <w:r>
        <w:rPr/>
      </w:r>
    </w:p>
    <w:p>
      <w:pPr>
        <w:pStyle w:val="Normal"/>
        <w:rPr/>
      </w:pPr>
      <w:r>
        <w:rPr/>
      </w:r>
    </w:p>
    <w:p>
      <w:pPr>
        <w:pStyle w:val="Normal"/>
        <w:rPr/>
      </w:pPr>
      <w:r>
        <w:rPr/>
        <w:t>Creazione Personaggi:</w:t>
      </w:r>
    </w:p>
    <w:p>
      <w:pPr>
        <w:pStyle w:val="Normal"/>
        <w:rPr/>
      </w:pPr>
      <w:r>
        <w:rPr/>
      </w:r>
    </w:p>
    <w:p>
      <w:pPr>
        <w:pStyle w:val="Normal"/>
        <w:rPr/>
      </w:pPr>
      <w:r>
        <w:rPr/>
        <w:t>Essenzialmente, un personaggio di AG è costituito da 3 fattori base: Abilità, Risorse, Contatti.</w:t>
      </w:r>
    </w:p>
    <w:p>
      <w:pPr>
        <w:pStyle w:val="Normal"/>
        <w:rPr/>
      </w:pPr>
      <w:r>
        <w:rPr/>
        <w:t>A questi si aggiungano 3 fattori “alieni”: tecnologia aliena, mutazioni e PSI.</w:t>
      </w:r>
    </w:p>
    <w:p>
      <w:pPr>
        <w:pStyle w:val="Normal"/>
        <w:rPr/>
      </w:pPr>
      <w:r>
        <w:rPr/>
      </w:r>
    </w:p>
    <w:p>
      <w:pPr>
        <w:pStyle w:val="Normal"/>
        <w:rPr/>
      </w:pPr>
      <w:r>
        <w:rPr/>
        <w:t>Prima si discuteranno i fattori base:</w:t>
      </w:r>
    </w:p>
    <w:p>
      <w:pPr>
        <w:pStyle w:val="Normal"/>
        <w:rPr/>
      </w:pPr>
      <w:r>
        <w:rPr/>
        <w:t>Le abilità sono le capacità proprie del personaggio (è forte? È bello?E’ bravo a guidare la moto?) esse tendono ad essere piuttosto generiche e a dare un bonus da +1 a +3. Non  esiste una lista di abilità, ma ogni giocatore è incoraggiato a crearne di proprie. Ovviamente il master non può permette abilità come “Abilissimo in tutto +2”, però può anche permettere abilità come “genio accademico +3”, nonostante la sua genericità.</w:t>
      </w:r>
    </w:p>
    <w:p>
      <w:pPr>
        <w:pStyle w:val="Normal"/>
        <w:rPr/>
      </w:pPr>
      <w:r>
        <w:rPr/>
        <w:t>Infatti, anche le situazioni a cui un’abilità tendono ad essere applicate sono generiche, quindi, nel cercare di ricordarsi il nome del ventunesimo presidente Americano si potranno utilizzare abilità tanto diverse (nel nome) come “genio accademico +2”, “genio della storia +3”, “io voglio essere milionario +1” e “chiamatemi Wikipedia +3”.</w:t>
      </w:r>
    </w:p>
    <w:p>
      <w:pPr>
        <w:pStyle w:val="Normal"/>
        <w:rPr/>
      </w:pPr>
      <w:r>
        <w:rPr/>
        <w:t>L’importante è che sia chiaro il loro generico ambito di utilizzo (“genio accademico” potrà essere utile anche per saper trovare il bagno sul campus universitario, così come “bere fottutamente tanto” +3 va bene anche per giocare a freccette in un bar).</w:t>
      </w:r>
    </w:p>
    <w:p>
      <w:pPr>
        <w:pStyle w:val="Normal"/>
        <w:rPr/>
      </w:pPr>
      <w:r>
        <w:rPr/>
        <w:t>Ogni PG comincia con 5 punti da dividere tra le abilità (vedere sotto).</w:t>
      </w:r>
    </w:p>
    <w:p>
      <w:pPr>
        <w:pStyle w:val="Normal"/>
        <w:rPr/>
      </w:pPr>
      <w:r>
        <w:rPr/>
      </w:r>
    </w:p>
    <w:p>
      <w:pPr>
        <w:pStyle w:val="Normal"/>
        <w:rPr/>
      </w:pPr>
      <w:r>
        <w:rPr/>
        <w:t>Le risorse, invece, rappresentano i territori, i rifugi e le attività che sono controllate dai PG. Anche loro devono essere inventati dai PG. A differenza che le Abilità e i Contatti, essi sono però condivise dal gruppo. Infatti, in creazione del personaggio ogni giocatore può scegliere una risorsa specifica solo una volta, ogni volta che un giocatore diverso sceglie la stessa risorsa quella risorse ottiene un +1 e raddoppia di dimensione. Inoltre, ognuno di questi giocatori ottiene una percentuale (equamente divisa) di partecipazione nella risorsa.</w:t>
      </w:r>
    </w:p>
    <w:p>
      <w:pPr>
        <w:pStyle w:val="Normal"/>
        <w:rPr/>
      </w:pPr>
      <w:r>
        <w:rPr/>
        <w:t xml:space="preserve">Ad esempio, se due giocatori comprano la risorsa “tempio di Krishna”, essa sarà a +2 e ognuno dei PG avrà un 50% di partecipazione nella risorsa. Invece, se solo un giocatore dovesse avere la risorsa “traffico di crack” essa sarà solo a +1, ma il PG lo possederà al 100%. </w:t>
      </w:r>
    </w:p>
    <w:p>
      <w:pPr>
        <w:pStyle w:val="Normal"/>
        <w:rPr/>
      </w:pPr>
      <w:r>
        <w:rPr/>
        <w:t>Per semplicità, se 3 o 6 giocatori dovessero possedere una risorsa condivisa, allora lo si divide in 3 pacchetti da 33% o 6 da 16%. Le parti “scremate” sono considerate essere di proprietà di PNG.</w:t>
      </w:r>
    </w:p>
    <w:p>
      <w:pPr>
        <w:pStyle w:val="Normal"/>
        <w:rPr/>
      </w:pPr>
      <w:r>
        <w:rPr/>
        <w:t>Ogni personaggio parte con 2 risorse (vedere sotto).</w:t>
      </w:r>
    </w:p>
    <w:p>
      <w:pPr>
        <w:pStyle w:val="Normal"/>
        <w:rPr/>
      </w:pPr>
      <w:r>
        <w:rPr/>
      </w:r>
    </w:p>
    <w:p>
      <w:pPr>
        <w:pStyle w:val="Normal"/>
        <w:rPr/>
      </w:pPr>
      <w:r>
        <w:rPr/>
        <w:t>Infine, i contatti sono le persone esterne che i PG conoscono e che possono consultare per informazioni o aiuto. Essi non hanno punteggi, ma dovrebbero essere genericamente definite prima di cominciare il gioco ( alcuni esempi: “Tall Man - il becchino alieno del cimitero”, o “Rusty - il gran magnaccia di harlem”, o ancora “FizzBop – l’esperto delle cospirazioni strambe).</w:t>
      </w:r>
    </w:p>
    <w:p>
      <w:pPr>
        <w:pStyle w:val="Normal"/>
        <w:rPr/>
      </w:pPr>
      <w:r>
        <w:rPr/>
        <w:t>Si comincia con 5 diversi contatti a testa.</w:t>
      </w:r>
    </w:p>
    <w:p>
      <w:pPr>
        <w:pStyle w:val="Normal"/>
        <w:rPr/>
      </w:pPr>
      <w:r>
        <w:rPr/>
      </w:r>
    </w:p>
    <w:p>
      <w:pPr>
        <w:pStyle w:val="Normal"/>
        <w:rPr/>
      </w:pPr>
      <w:r>
        <w:rPr/>
        <w:t>E’ consigliato che i giocatori creino i personaggi insieme, così da essere sicuri che ognuno abbia un ruolo nella gang che sia di complimento agli altri.</w:t>
      </w:r>
    </w:p>
    <w:p>
      <w:pPr>
        <w:pStyle w:val="Normal"/>
        <w:rPr/>
      </w:pPr>
      <w:r>
        <w:rPr/>
      </w:r>
    </w:p>
    <w:p>
      <w:pPr>
        <w:pStyle w:val="Normal"/>
        <w:rPr/>
      </w:pPr>
      <w:r>
        <w:rPr/>
        <w:t xml:space="preserve">Nel scegliere il ruolo, si  procede come nel caso dei contatti: di sceglie un titolo e si da una breve decrizione. </w:t>
      </w:r>
    </w:p>
    <w:p>
      <w:pPr>
        <w:pStyle w:val="Normal"/>
        <w:rPr/>
      </w:pPr>
      <w:r>
        <w:rPr/>
        <w:t>Alcuni esempi possono essere: “Hitman- l’assassino che ripulisce dalla feccia”; “Broker- l’affarista che gestisce i soldi”; “Foilcap- “quello col cappello di carta d’alluminio, esperto di cospirazioni”; “Hacker-il mago delle truffe online”.</w:t>
      </w:r>
    </w:p>
    <w:p>
      <w:pPr>
        <w:pStyle w:val="Normal"/>
        <w:rPr/>
      </w:pPr>
      <w:r>
        <w:rPr/>
        <w:t>Chiaramente, il ruolo dovrebbe essere legato alle abilità, risorse e contatti scelti. E’ infatti una buona idea scegliere il ruolo prima di ogni altra cosa,così da avere una linea guida da seguire nel mettere gli altri tratti.</w:t>
      </w:r>
    </w:p>
    <w:p>
      <w:pPr>
        <w:pStyle w:val="Normal"/>
        <w:rPr/>
      </w:pPr>
      <w:r>
        <w:rPr/>
      </w:r>
    </w:p>
    <w:p>
      <w:pPr>
        <w:pStyle w:val="Normal"/>
        <w:rPr/>
      </w:pPr>
      <w:r>
        <w:rPr/>
        <w:t>Infine, si aggiungono Tecnologie aliene, mutazioni e PSI.</w:t>
      </w:r>
    </w:p>
    <w:p>
      <w:pPr>
        <w:pStyle w:val="Normal"/>
        <w:rPr/>
      </w:pPr>
      <w:r>
        <w:rPr/>
        <w:t>Questi elementi sono legati agli alieni e sono i doni che sono stati dati al personaggio quando è stato iniziato alla verità del mondo di AG.</w:t>
      </w:r>
    </w:p>
    <w:p>
      <w:pPr>
        <w:pStyle w:val="Normal"/>
        <w:rPr/>
      </w:pPr>
      <w:r>
        <w:rPr/>
      </w:r>
    </w:p>
    <w:p>
      <w:pPr>
        <w:pStyle w:val="Normal"/>
        <w:rPr/>
      </w:pPr>
      <w:r>
        <w:rPr/>
        <w:t>A differenza dai tratti base, essi non sono inventati dai PG, ma scelti da una lista che dipende dalla razza a cui appartiene l’alieno in questione. Si parte con 2 fattori alieni. Si parte dalla razza dell’alieno e si scelgono due fattori dalla loro lista:</w:t>
      </w:r>
    </w:p>
    <w:p>
      <w:pPr>
        <w:pStyle w:val="Normal"/>
        <w:rPr/>
      </w:pPr>
      <w:r>
        <w:rPr/>
      </w:r>
    </w:p>
    <w:p>
      <w:pPr>
        <w:pStyle w:val="Normal"/>
        <w:rPr/>
      </w:pPr>
      <w:r>
        <w:rPr/>
        <w:t>Sauriani</w:t>
      </w:r>
    </w:p>
    <w:p>
      <w:pPr>
        <w:pStyle w:val="Normal"/>
        <w:rPr/>
      </w:pPr>
      <w:r>
        <w:rPr/>
        <w:t>Grigi</w:t>
      </w:r>
    </w:p>
    <w:p>
      <w:pPr>
        <w:pStyle w:val="Normal"/>
        <w:rPr/>
      </w:pPr>
      <w:r>
        <w:rPr/>
        <w:t>Atlantidei</w:t>
      </w:r>
    </w:p>
    <w:p>
      <w:pPr>
        <w:pStyle w:val="Normal"/>
        <w:rPr/>
      </w:pPr>
      <w:r>
        <w:rPr/>
        <w:t>Razza Cibernetica</w:t>
      </w:r>
    </w:p>
    <w:p>
      <w:pPr>
        <w:pStyle w:val="Normal"/>
        <w:rPr/>
      </w:pPr>
      <w:r>
        <w:rPr/>
        <w:t>Tentacolanti</w:t>
      </w:r>
    </w:p>
    <w:p>
      <w:pPr>
        <w:pStyle w:val="Normal"/>
        <w:rPr/>
      </w:pPr>
      <w:r>
        <w:rPr/>
        <w:t>Shivaiti</w:t>
      </w:r>
    </w:p>
    <w:p>
      <w:pPr>
        <w:pStyle w:val="Normal"/>
        <w:rPr/>
      </w:pPr>
      <w:r>
        <w:rPr/>
        <w:t>Trifidi</w:t>
      </w:r>
    </w:p>
    <w:p>
      <w:pPr>
        <w:pStyle w:val="Normal"/>
        <w:rPr/>
      </w:pPr>
      <w:r>
        <w:rPr/>
        <w:t>Digitali</w:t>
      </w:r>
    </w:p>
    <w:p>
      <w:pPr>
        <w:pStyle w:val="Normal"/>
        <w:rPr/>
      </w:pPr>
      <w:r>
        <w:rPr/>
        <w:t>Insettoidi</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1:51:00Z</dcterms:created>
  <dc:creator>Giulia</dc:creator>
  <dc:description/>
  <dc:language>en-US</dc:language>
  <cp:lastModifiedBy>Giulia</cp:lastModifiedBy>
  <cp:lastPrinted>2009-04-05T17:25:00Z</cp:lastPrinted>
  <dcterms:modified xsi:type="dcterms:W3CDTF">2009-04-05T18:39:00Z</dcterms:modified>
  <cp:revision>6</cp:revision>
  <dc:subject/>
  <dc:title>ALIEN GANGSTER </dc:title>
</cp:coreProperties>
</file>